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MENSAGEM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- PROJETO DE LEI –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REVISÃO PP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21</w:t>
      </w:r>
    </w:p>
    <w:p>
      <w:pPr>
        <w:pStyle w:val="Normal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STIMATIVA DA RECEITA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MONSTRATIVO DA DESPESA SEGUNDO AS CATEGORIAS ECONÔMICAS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MONSTRATIVOS CONSOLIDADOS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</w:rPr>
      </w:pPr>
      <w:r>
        <w:rPr>
          <w:b/>
          <w:sz w:val="40"/>
          <w:szCs w:val="40"/>
        </w:rPr>
        <w:t>TOTAIS POR TIPO DE PROGRAM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sz w:val="40"/>
          <w:szCs w:val="40"/>
        </w:rPr>
      </w:pPr>
      <w:r>
        <w:rPr>
          <w:b/>
          <w:sz w:val="40"/>
          <w:szCs w:val="40"/>
        </w:rPr>
        <w:t>RELAÇÃO DOS PROGRAMAS / AÇÕE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SPESAS POR FUNÇÃO DETALHADO POR ANO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SPESAS POR SUBFUNÇÃO DETALHADO POR ANO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OTAIS POR MARCA DE GOVERNO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PROGRAMAS E TOTAIS POR EIXOS TEMÁTICOS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TOTAIS POR LOCALIZAÇÃO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RESUMO DOS PROGRAMAS POR TIPO / ORGÃO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>
          <w:b/>
          <w:sz w:val="40"/>
          <w:szCs w:val="40"/>
        </w:rPr>
        <w:t xml:space="preserve">CÂMARA MUNICIPAL  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GABINETE DO PREFEITO/ EMLUR/SEMOB 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ABINETE DO VICE-PREFEITO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CRETARIA DE GESTÃO GOVERNAMENTAL E ARTICULAÇÃO POLÍTICA - SEGAP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CURADORIA GERAL DO MUNICÍPIO - PROGEM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CRETARIA DA  ADMINISTRAÇÃO/IPM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</w:rPr>
      </w:pPr>
      <w:r>
        <w:rPr>
          <w:b/>
          <w:sz w:val="40"/>
          <w:szCs w:val="40"/>
        </w:rPr>
        <w:t>SECRETARIA DAS FINANÇAS - SEFIN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CRETARIA MUNICIPAL DE PLANEJAMENTO / FUNDURB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CRETARIA MUNICIPAL DO DESENVOLVIMENTO URBANO - SEDURB</w:t>
      </w:r>
    </w:p>
    <w:p>
      <w:pPr>
        <w:pStyle w:val="Normal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</w:rPr>
      </w:pPr>
      <w:r>
        <w:rPr>
          <w:b/>
          <w:sz w:val="36"/>
        </w:rPr>
        <w:t>SECRETARIA MUNICIPAL DA EDUCAÇÃO E  CULTURA/FUNJOPE/ FUNDO MUNIPAL DE CULTURA/FUNDO DE MANUTENÇÃO DA ESTAÇÃO CABO BRANCO,CIÊNCIA, CULTURA E ARTES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tabs>
          <w:tab w:val="clear" w:pos="720"/>
          <w:tab w:val="left" w:pos="279" w:leader="none"/>
          <w:tab w:val="center" w:pos="4536" w:leader="none"/>
        </w:tabs>
        <w:ind w:left="3828" w:hanging="3828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 xml:space="preserve">      SECRETARIA DE INFRAESTRUTURA -         SEINFRA 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CRETARIA  MUNICIPAL DO MEIO AMBIENTE / FUNDO MUNICIPAL DO MEIO AMBIENTE</w:t>
      </w:r>
    </w:p>
    <w:p>
      <w:pPr>
        <w:pStyle w:val="Normal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ECRETARIA  MUNICIPAL DE SAÚDE/ ICV/ FUNDO MUNICIPAL DE SAÚDE 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CRETARIA  DE DESENVOLVIMENTO  SOCIAL/ FUNDO MUNICIPAL DA CRIANÇA E DO ADOLESCENTE/ FUNDO MUNICIPAL DE ASSISTÊNCIA SOCIAL/FUNDO MUNICIPAL DO IDOSO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>
          <w:b/>
          <w:sz w:val="40"/>
          <w:szCs w:val="40"/>
        </w:rPr>
        <w:t xml:space="preserve">ENCARGOS GERAIS DO MUNICÍPIO/ RECURSOS SOB A SUPERVISÃO DA  SEAD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 DA SEFIN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CRETARIA MUNICIPAL DE SEGURANÇA URBANA E CIDADANIA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NTROLADORIA GERAL DO MUNÍCIPIO - CGM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</w:rPr>
      </w:pPr>
      <w:r>
        <w:rPr>
          <w:b/>
          <w:sz w:val="40"/>
          <w:szCs w:val="40"/>
        </w:rPr>
        <w:t>SECRETARIA DO TRABALHO, PRODUÇÃO E REND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ABINETE DE COMUNICAÇÃO SOCIAL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5266" w:leader="none"/>
        </w:tabs>
        <w:jc w:val="left"/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CRETARIA MUNICIPAL DE HABITAÇÃO SOCIAL/FUNDO MUNICIPAL DE FOMENTO À HABITAÇÃO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ECRETARIA DA RECEITA MUNICIPAL - SEREM 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CRETARIA MUNICIPAL DA JUVENTUDE, ESPORTE E RECREAÇÃO – SEJER</w:t>
      </w:r>
    </w:p>
    <w:p>
      <w:pPr>
        <w:pStyle w:val="Normal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CRETARIA MUNICIPAL DE CIÊNCIA E TECNOLOGIA – SECITEC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CRETARIA EXTRAORDINÁRIA DE POLÍTICA PÚBLICA PARA AS MULHERES/FUNDO MUNICIPAL DOS DIREITOS DA MULHER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/>
      </w:pPr>
      <w:r>
        <w:rPr>
          <w:b/>
          <w:sz w:val="40"/>
          <w:szCs w:val="40"/>
        </w:rPr>
        <w:t xml:space="preserve">DEMONSTRATIVO DOS GASTOS COM  EDUCAÇÃO  E  SAÚDE  </w:t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NEXO DAS DEMANDAS DO ORÇAMENTO PARTICIPATIVO</w:t>
      </w:r>
    </w:p>
    <w:p>
      <w:pPr>
        <w:pStyle w:val="Normal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CRETARIA MUNICIPAL DE PROTEÇÃO E DEFESA DO CONSUMIDOR</w:t>
      </w:r>
    </w:p>
    <w:p>
      <w:pPr>
        <w:pStyle w:val="Normal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ORDENADORIA MUNCIPAL DE PROTEÇÃO E DEFESA CIVIL DE JOÃO PESSOA</w:t>
      </w:r>
    </w:p>
    <w:p>
      <w:pPr>
        <w:pStyle w:val="Normal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CRETARIA MUNICIPAL DE SEGURANÇA E CIDADANIA</w:t>
      </w:r>
    </w:p>
    <w:p>
      <w:pPr>
        <w:pStyle w:val="Normal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CRETARIA DE TURISMO/ FUMTUR</w:t>
      </w:r>
    </w:p>
    <w:p>
      <w:pPr>
        <w:pStyle w:val="Normal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NTROLADORIA GERAL DO MUNÍCIPIO - CGM</w:t>
      </w:r>
    </w:p>
    <w:p>
      <w:pPr>
        <w:pStyle w:val="Normal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SERVA DE CONTINGÊNCIA PARA EMENDAS PARLAMENTARES</w:t>
      </w:r>
    </w:p>
    <w:p>
      <w:pPr>
        <w:pStyle w:val="Normal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DICADORES DE PROGRAMAS</w:t>
      </w:r>
    </w:p>
    <w:p>
      <w:pPr>
        <w:pStyle w:val="Normal"/>
        <w:rPr>
          <w:b/>
          <w:b/>
          <w:sz w:val="36"/>
          <w:szCs w:val="40"/>
        </w:rPr>
      </w:pPr>
      <w:r>
        <w:rPr>
          <w:b/>
          <w:sz w:val="36"/>
          <w:szCs w:val="40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5:23:00Z</dcterms:created>
  <dc:creator>EW/LN/CB</dc:creator>
  <dc:description/>
  <cp:keywords>Ethan</cp:keywords>
  <dc:language>en-US</dc:language>
  <cp:lastModifiedBy>jamaral</cp:lastModifiedBy>
  <cp:lastPrinted>2020-09-23T10:11:00Z</cp:lastPrinted>
  <dcterms:modified xsi:type="dcterms:W3CDTF">2020-09-23T13:41:00Z</dcterms:modified>
  <cp:revision>99</cp:revision>
  <dc:subject/>
  <dc:title>Ethan Frome</dc:title>
</cp:coreProperties>
</file>