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NSAGEM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JETO DE LEI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NEXO DE PRIORIDADES E METAS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>
          <w:b/>
          <w:sz w:val="40"/>
          <w:szCs w:val="40"/>
        </w:rPr>
        <w:t xml:space="preserve">CÂMARA MUNICIPAL  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GABINETE DO PREFEITO 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MLUR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MOB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UNDO DE GESTÃO E DESENVOLVIMENTO DE MODERNIZAÇÃO DA PROGEM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ABINETE DO VICE- PREFEITO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CRETARIA DE GESTÃO GOVERNAMENTAL E ARTICULAÇÃO POLÍTICA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CURADORIA GERAL DO MUNICÍPIO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CRETARIA  DA  ADMINISTRAÇÃO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PM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36"/>
        </w:rPr>
      </w:pPr>
      <w:r>
        <w:rPr>
          <w:b/>
          <w:sz w:val="40"/>
          <w:szCs w:val="40"/>
        </w:rPr>
        <w:t>SECRETARIA  DAS FINANÇA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ECRETARIA  MUNICIPAL DE PLANEJAMENTO 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UNDURB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MOB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ECRETARIA MUNICIPAL DO DESENVOLVIMENTO URBANO </w:t>
      </w:r>
    </w:p>
    <w:p>
      <w:pPr>
        <w:pStyle w:val="Normal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>
          <w:b/>
          <w:sz w:val="40"/>
          <w:szCs w:val="40"/>
        </w:rPr>
        <w:t>SECRETARIA MUNICIPAL DE EDUCAÇÃO E  CULTURA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UNJOPE / FUNDO MUNICIPAL DE CULTURA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UNIDADE GESTORA DA ESTAÇÃO CABO BRANCO/FUNDO DE MANUTENÇÃO DA ESTAÇÃO CABO BRANCO, CIÊNCIA, CULTURA E ARTES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720"/>
          <w:tab w:val="left" w:pos="279" w:leader="none"/>
          <w:tab w:val="center" w:pos="4536" w:leader="none"/>
        </w:tabs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 xml:space="preserve">     SECRETARIA DA INFRAESTRUTURA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ECRETARIA  MUNICIPAL DO MEIO AMBIENTE </w:t>
      </w:r>
    </w:p>
    <w:p>
      <w:pPr>
        <w:pStyle w:val="Normal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UNDO MUNICIPAL DO MEIO AMBIENTE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ECRETARIA  MUNICIPAL DE SAÚDE 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UNDO MUNICIPAL DE SAÚDE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STITUTO CÂNDIDA VARGAS - ICV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CRETARIA  DE DESENVOLVIMENTO  SOCIAL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UNDO MUNICIPAL DA CRIANÇA E DO ADOLESCENTE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UNDO MUNICIPAL DO IDOSO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CRETARIA MUNICIPAL DE TURISMO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UNDO MUNICIPAL DE TURISMO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NCARGOS GERAIS DO MUNICÍPIO / SEAD/SEFIN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NTROLADORIA GERAL DO MUNICÍPIO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36"/>
        </w:rPr>
      </w:pPr>
      <w:r>
        <w:rPr>
          <w:b/>
          <w:sz w:val="40"/>
          <w:szCs w:val="40"/>
        </w:rPr>
        <w:t>SECRETARIA  DO TRABALHO, PRODUÇÃO E REND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36"/>
        </w:rPr>
      </w:pPr>
      <w:r>
        <w:rPr>
          <w:b/>
          <w:sz w:val="40"/>
          <w:szCs w:val="40"/>
        </w:rPr>
        <w:t xml:space="preserve">FUNDO MUNICIPAL DE APOIO AOS PEQUENOS NÉGÓCIOS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36"/>
        </w:rPr>
      </w:pPr>
      <w:r>
        <w:rPr>
          <w:b/>
          <w:sz w:val="40"/>
          <w:szCs w:val="40"/>
        </w:rPr>
        <w:t xml:space="preserve">AGÊNCIA DE DESENVOLVIMENTO DOS PEQUENOS NÉGÓCIOS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ABINETE DE COMUNICAÇÃO SOCIAL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CRETARIA MUNICIPAL DE HABITAÇÃO SOCIAL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UNDO MUNICIPAL DE FOMENTO À HABITAÇÃO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CRETARIA MUNICIPAL DA JUVENTUDE, ESPORTE E RECREAÇÃO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CRETARIA  DA RECEITA MUNICIPAL</w:t>
      </w:r>
    </w:p>
    <w:p>
      <w:pPr>
        <w:pStyle w:val="Normal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CRETARIA  MUNICIPAL DE CIÊNCIA E TECNOLOGIA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CRETARIA  EXTRAORDINÁRIA DE POLÍTICA PÚBLICA PARA AS MULHERES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CRETARIA  MUNICIPAL DE SEGURANÇA URBANA E CIDADANIA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NEXOS DE RISCOS E METAS FISCAIS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ORDENADORIA MUNICIPAL DE PROTEÇÃO E DEFESA CIVIL DE JOÃO PESSOA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UNDO MUNICIPAL DOS DIREITOS DA MULHER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CRETARIA MUNICIPAL DE PROTEÇÃO E DEFESA DO CONSUMIDOR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UNDO MUNICIPAL DE PROTEÇÃO DOS DIREITOS DIFUSOS DO CONSUMIDOR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UNDO MUNICIPAL DE ASSISTÊNCIA SOCIAL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UNDO ESPECIAL DA CÂMARA MUNICIPAL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5:23:00Z</dcterms:created>
  <dc:creator>EW/LN/CB</dc:creator>
  <dc:description/>
  <cp:keywords>Ethan</cp:keywords>
  <dc:language>en-US</dc:language>
  <cp:lastModifiedBy>jamaral</cp:lastModifiedBy>
  <cp:lastPrinted>2018-04-06T09:42:00Z</cp:lastPrinted>
  <dcterms:modified xsi:type="dcterms:W3CDTF">2018-04-06T12:43:00Z</dcterms:modified>
  <cp:revision>85</cp:revision>
  <dc:subject/>
  <dc:title>Ethan Frome</dc:title>
</cp:coreProperties>
</file>